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698</w:t>
      </w:r>
    </w:p>
    <w:p>
      <w:pPr>
        <w:pStyle w:val="Normal"/>
        <w:rPr>
          <w:sz w:val="28"/>
          <w:szCs w:val="28"/>
        </w:rPr>
      </w:pPr>
      <w:r>
        <w:rPr>
          <w:sz w:val="28"/>
          <w:szCs w:val="28"/>
        </w:rPr>
      </w:r>
    </w:p>
    <w:p>
      <w:pPr>
        <w:pStyle w:val="Normal"/>
        <w:rPr>
          <w:sz w:val="28"/>
          <w:szCs w:val="28"/>
        </w:rPr>
      </w:pPr>
      <w:r>
        <w:rPr>
          <w:sz w:val="28"/>
          <w:szCs w:val="28"/>
        </w:rPr>
        <w:t>I could write a book on cheating.  It feels like I’ve cheated all my life, with every relationship I ever had.  As I’m getting older, I’m realizing this is not a good thing.  It’s not fun anymore and you’ve got to get serious and get a life.  The last time when I cheated was with my current girlfriend.  I cheated on Patti and it really was a bad thing because it was like Eve biting into the apple.  It was just the wrong thing to do, because after that point, our relationship was never the same.  I’m barely now getting back to getting her to trust me.</w:t>
      </w:r>
    </w:p>
    <w:p>
      <w:pPr>
        <w:pStyle w:val="Normal"/>
        <w:rPr>
          <w:sz w:val="28"/>
          <w:szCs w:val="28"/>
        </w:rPr>
      </w:pPr>
      <w:r>
        <w:rPr>
          <w:sz w:val="28"/>
          <w:szCs w:val="28"/>
        </w:rPr>
      </w:r>
    </w:p>
    <w:p>
      <w:pPr>
        <w:pStyle w:val="Normal"/>
        <w:rPr>
          <w:sz w:val="28"/>
          <w:szCs w:val="28"/>
        </w:rPr>
      </w:pPr>
      <w:r>
        <w:rPr>
          <w:sz w:val="28"/>
          <w:szCs w:val="28"/>
        </w:rPr>
        <w:t>As I did it, I really didn’t care about the consequences because I was using drugs and I had been attracted to the person I was with for quite a while.  So when the opportunity came up, everything else, my feelings, just went out the door.  The fact that Patti was in another state and another city made it easier for me to go ahead and do that, thinking that she would never find out. Actually, because I was trying to be an honest person, I went ahead and told her.  She always told me, “Whatever it is, I’d rather know that you have cheated on me than used drugs.”  Now I regret even telling her that I did either of those things.  But the time when I cheated, it was okay for a moment because I had dropped everything out of my mind, but then right after the act was done, I felt totally disgusted, and I knew that I had done something very wrong, and that things would not be the same, and sure enough, that’s how it is today.  Things are not the same.  I haven’t seen that girl again, the one that I had cheated with, and hopefully I never will.</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22:07:00Z</dcterms:created>
  <dc:creator>Subject Account</dc:creator>
  <dc:description/>
  <cp:keywords/>
  <dc:language>en-US</dc:language>
  <cp:lastModifiedBy>Subject Account</cp:lastModifiedBy>
  <dcterms:modified xsi:type="dcterms:W3CDTF">2005-04-28T22:07:00Z</dcterms:modified>
  <cp:revision>1</cp:revision>
  <dc:subject/>
  <dc:title>Memory 5698</dc:title>
</cp:coreProperties>
</file>